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325417250"/>
            <w:bookmarkStart w:id="2" w:name="__Fieldmark__12_325417250"/>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325417250"/>
            <w:bookmarkStart w:id="4" w:name="__Fieldmark__13_325417250"/>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325417250"/>
            <w:bookmarkStart w:id="6" w:name="__Fieldmark__14_325417250"/>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325417250"/>
            <w:bookmarkStart w:id="8" w:name="__Fieldmark__15_325417250"/>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325417250"/>
            <w:bookmarkStart w:id="10" w:name="__Fieldmark__18_325417250"/>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325417250"/>
            <w:bookmarkStart w:id="12" w:name="__Fieldmark__19_325417250"/>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325417250"/>
            <w:bookmarkStart w:id="14" w:name="__Fieldmark__20_325417250"/>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325417250"/>
            <w:bookmarkStart w:id="16" w:name="__Fieldmark__27_325417250"/>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325417250"/>
            <w:bookmarkStart w:id="18" w:name="__Fieldmark__28_325417250"/>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325417250"/>
            <w:bookmarkStart w:id="20" w:name="__Fieldmark__29_325417250"/>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325417250"/>
            <w:bookmarkStart w:id="22" w:name="__Fieldmark__30_325417250"/>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325417250"/>
            <w:bookmarkStart w:id="24" w:name="__Fieldmark__31_325417250"/>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325417250"/>
            <w:bookmarkStart w:id="26" w:name="__Fieldmark__32_325417250"/>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325417250"/>
            <w:bookmarkStart w:id="28" w:name="__Fieldmark__33_325417250"/>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325417250"/>
            <w:bookmarkStart w:id="30" w:name="__Fieldmark__34_325417250"/>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325417250"/>
            <w:bookmarkStart w:id="32" w:name="__Fieldmark__39_325417250"/>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325417250"/>
            <w:bookmarkStart w:id="34" w:name="__Fieldmark__40_325417250"/>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325417250"/>
            <w:bookmarkStart w:id="36" w:name="__Fieldmark__41_325417250"/>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325417250"/>
            <w:bookmarkStart w:id="38" w:name="__Fieldmark__42_325417250"/>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325417250"/>
            <w:bookmarkStart w:id="40" w:name="__Fieldmark__54_325417250"/>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325417250"/>
            <w:bookmarkStart w:id="42" w:name="__Fieldmark__55_325417250"/>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325417250"/>
            <w:bookmarkStart w:id="44" w:name="__Fieldmark__58_325417250"/>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325417250"/>
            <w:bookmarkStart w:id="46" w:name="__Fieldmark__59_325417250"/>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325417250"/>
            <w:bookmarkStart w:id="49" w:name="__Fieldmark__63_325417250"/>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325417250"/>
            <w:bookmarkStart w:id="51" w:name="__Fieldmark__64_325417250"/>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325417250"/>
            <w:bookmarkStart w:id="53" w:name="__Fieldmark__74_325417250"/>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325417250"/>
            <w:bookmarkStart w:id="55" w:name="__Fieldmark__75_325417250"/>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325417250"/>
            <w:bookmarkStart w:id="57" w:name="__Fieldmark__76_325417250"/>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325417250"/>
            <w:bookmarkStart w:id="59" w:name="__Fieldmark__77_325417250"/>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325417250"/>
            <w:bookmarkStart w:id="61" w:name="__Fieldmark__78_325417250"/>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325417250"/>
            <w:bookmarkStart w:id="63" w:name="__Fieldmark__79_325417250"/>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325417250"/>
            <w:bookmarkStart w:id="65" w:name="__Fieldmark__80_325417250"/>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325417250"/>
            <w:bookmarkStart w:id="67" w:name="__Fieldmark__81_325417250"/>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325417250"/>
            <w:bookmarkStart w:id="69" w:name="__Fieldmark__82_325417250"/>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325417250"/>
            <w:bookmarkStart w:id="71" w:name="__Fieldmark__83_325417250"/>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325417250"/>
            <w:bookmarkStart w:id="73" w:name="__Fieldmark__91_325417250"/>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325417250"/>
            <w:bookmarkStart w:id="75" w:name="__Fieldmark__92_325417250"/>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325417250"/>
            <w:bookmarkStart w:id="77" w:name="__Fieldmark__95_325417250"/>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325417250"/>
            <w:bookmarkStart w:id="79" w:name="__Fieldmark__96_325417250"/>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325417250"/>
            <w:bookmarkStart w:id="81" w:name="__Fieldmark__97_325417250"/>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325417250"/>
            <w:bookmarkStart w:id="83" w:name="__Fieldmark__98_325417250"/>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325417250"/>
            <w:bookmarkStart w:id="85" w:name="__Fieldmark__102_325417250"/>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325417250"/>
            <w:bookmarkStart w:id="87" w:name="__Fieldmark__103_325417250"/>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325417250"/>
            <w:bookmarkStart w:id="89" w:name="__Fieldmark__107_325417250"/>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325417250"/>
            <w:bookmarkStart w:id="91" w:name="__Fieldmark__108_325417250"/>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325417250"/>
            <w:bookmarkStart w:id="93" w:name="__Fieldmark__109_325417250"/>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325417250"/>
            <w:bookmarkStart w:id="95" w:name="__Fieldmark__110_325417250"/>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325417250"/>
            <w:bookmarkStart w:id="97" w:name="__Fieldmark__114_325417250"/>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325417250"/>
            <w:bookmarkStart w:id="99" w:name="__Fieldmark__115_325417250"/>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325417250"/>
            <w:bookmarkStart w:id="101" w:name="__Fieldmark__121_325417250"/>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325417250"/>
            <w:bookmarkStart w:id="103" w:name="__Fieldmark__122_325417250"/>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325417250"/>
            <w:bookmarkStart w:id="105" w:name="__Fieldmark__123_325417250"/>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325417250"/>
            <w:bookmarkStart w:id="107" w:name="__Fieldmark__124_325417250"/>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325417250"/>
            <w:bookmarkStart w:id="109" w:name="__Fieldmark__125_325417250"/>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325417250"/>
            <w:bookmarkStart w:id="111" w:name="__Fieldmark__126_325417250"/>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325417250"/>
            <w:bookmarkStart w:id="113" w:name="__Fieldmark__127_325417250"/>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325417250"/>
            <w:bookmarkStart w:id="115" w:name="__Fieldmark__128_325417250"/>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325417250"/>
            <w:bookmarkStart w:id="117" w:name="__Fieldmark__129_325417250"/>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325417250"/>
            <w:bookmarkStart w:id="119" w:name="__Fieldmark__130_325417250"/>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325417250"/>
            <w:bookmarkStart w:id="121" w:name="__Fieldmark__136_325417250"/>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325417250"/>
            <w:bookmarkStart w:id="123" w:name="__Fieldmark__137_325417250"/>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325417250"/>
            <w:bookmarkStart w:id="125" w:name="__Fieldmark__138_325417250"/>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325417250"/>
            <w:bookmarkStart w:id="127" w:name="__Fieldmark__139_325417250"/>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325417250"/>
            <w:bookmarkStart w:id="129" w:name="__Fieldmark__143_325417250"/>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325417250"/>
            <w:bookmarkStart w:id="131" w:name="__Fieldmark__144_325417250"/>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325417250"/>
            <w:bookmarkStart w:id="133" w:name="__Fieldmark__146_325417250"/>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325417250"/>
            <w:bookmarkStart w:id="135" w:name="__Fieldmark__147_325417250"/>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325417250"/>
            <w:bookmarkStart w:id="137" w:name="__Fieldmark__148_325417250"/>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325417250"/>
            <w:bookmarkStart w:id="139" w:name="__Fieldmark__149_325417250"/>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325417250"/>
            <w:bookmarkStart w:id="141" w:name="__Fieldmark__150_325417250"/>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325417250"/>
            <w:bookmarkStart w:id="143" w:name="__Fieldmark__151_325417250"/>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325417250"/>
            <w:bookmarkStart w:id="145" w:name="__Fieldmark__152_325417250"/>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325417250"/>
            <w:bookmarkStart w:id="147" w:name="__Fieldmark__153_325417250"/>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325417250"/>
            <w:bookmarkStart w:id="149" w:name="__Fieldmark__154_325417250"/>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325417250"/>
            <w:bookmarkStart w:id="151" w:name="__Fieldmark__155_325417250"/>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325417250"/>
            <w:bookmarkStart w:id="153" w:name="__Fieldmark__157_325417250"/>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325417250"/>
            <w:bookmarkStart w:id="155" w:name="__Fieldmark__158_325417250"/>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325417250"/>
            <w:bookmarkStart w:id="157" w:name="__Fieldmark__160_325417250"/>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325417250"/>
            <w:bookmarkStart w:id="159" w:name="__Fieldmark__161_325417250"/>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325417250"/>
            <w:bookmarkStart w:id="161" w:name="__Fieldmark__162_325417250"/>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325417250"/>
            <w:bookmarkStart w:id="163" w:name="__Fieldmark__163_325417250"/>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325417250"/>
            <w:bookmarkStart w:id="165" w:name="__Fieldmark__164_325417250"/>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325417250"/>
            <w:bookmarkStart w:id="167" w:name="__Fieldmark__165_325417250"/>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325417250"/>
            <w:bookmarkStart w:id="169" w:name="__Fieldmark__166_325417250"/>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325417250"/>
            <w:bookmarkStart w:id="171" w:name="__Fieldmark__167_325417250"/>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325417250"/>
            <w:bookmarkStart w:id="173" w:name="__Fieldmark__174_325417250"/>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325417250"/>
            <w:bookmarkStart w:id="175" w:name="__Fieldmark__175_325417250"/>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325417250"/>
            <w:bookmarkStart w:id="177" w:name="__Fieldmark__177_325417250"/>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325417250"/>
            <w:bookmarkStart w:id="179" w:name="__Fieldmark__178_325417250"/>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325417250"/>
            <w:bookmarkStart w:id="181" w:name="__Fieldmark__180_325417250"/>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325417250"/>
            <w:bookmarkStart w:id="183" w:name="__Fieldmark__181_325417250"/>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325417250"/>
            <w:bookmarkStart w:id="185" w:name="__Fieldmark__182_325417250"/>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325417250"/>
            <w:bookmarkStart w:id="187" w:name="__Fieldmark__183_325417250"/>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325417250"/>
            <w:bookmarkStart w:id="189" w:name="__Fieldmark__184_325417250"/>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325417250"/>
            <w:bookmarkStart w:id="191" w:name="__Fieldmark__185_325417250"/>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325417250"/>
            <w:bookmarkStart w:id="193" w:name="__Fieldmark__191_325417250"/>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325417250"/>
            <w:bookmarkStart w:id="195" w:name="__Fieldmark__192_325417250"/>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325417250"/>
            <w:bookmarkStart w:id="197" w:name="__Fieldmark__197_325417250"/>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325417250"/>
            <w:bookmarkStart w:id="199" w:name="__Fieldmark__198_325417250"/>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325417250"/>
            <w:bookmarkStart w:id="201" w:name="__Fieldmark__203_325417250"/>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325417250"/>
            <w:bookmarkStart w:id="203" w:name="__Fieldmark__204_325417250"/>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325417250"/>
            <w:bookmarkStart w:id="205" w:name="__Fieldmark__209_325417250"/>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325417250"/>
            <w:bookmarkStart w:id="207" w:name="__Fieldmark__210_325417250"/>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325417250"/>
            <w:bookmarkStart w:id="209" w:name="__Fieldmark__215_325417250"/>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325417250"/>
            <w:bookmarkStart w:id="211" w:name="__Fieldmark__216_325417250"/>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325417250"/>
            <w:bookmarkStart w:id="213" w:name="__Fieldmark__225_325417250"/>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325417250"/>
            <w:bookmarkStart w:id="215" w:name="__Fieldmark__226_325417250"/>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325417250"/>
            <w:bookmarkStart w:id="217" w:name="__Fieldmark__227_325417250"/>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325417250"/>
            <w:bookmarkStart w:id="219" w:name="__Fieldmark__228_325417250"/>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325417250"/>
            <w:bookmarkStart w:id="221" w:name="__Fieldmark__229_325417250"/>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325417250"/>
            <w:bookmarkStart w:id="223" w:name="__Fieldmark__230_325417250"/>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325417250"/>
            <w:bookmarkStart w:id="225" w:name="__Fieldmark__234_325417250"/>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325417250"/>
            <w:bookmarkStart w:id="227" w:name="__Fieldmark__235_325417250"/>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325417250"/>
            <w:bookmarkStart w:id="229" w:name="__Fieldmark__236_325417250"/>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325417250"/>
            <w:bookmarkStart w:id="231" w:name="__Fieldmark__237_325417250"/>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325417250"/>
            <w:bookmarkStart w:id="233" w:name="__Fieldmark__238_325417250"/>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325417250"/>
            <w:bookmarkStart w:id="235" w:name="__Fieldmark__239_325417250"/>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325417250"/>
            <w:bookmarkStart w:id="237" w:name="__Fieldmark__244_325417250"/>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325417250"/>
            <w:bookmarkStart w:id="239" w:name="__Fieldmark__245_325417250"/>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325417250"/>
            <w:bookmarkStart w:id="241" w:name="__Fieldmark__246_325417250"/>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325417250"/>
            <w:bookmarkStart w:id="243" w:name="__Fieldmark__247_325417250"/>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325417250"/>
            <w:bookmarkStart w:id="247" w:name="__Fieldmark__279_325417250"/>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325417250"/>
            <w:bookmarkStart w:id="249" w:name="__Fieldmark__280_325417250"/>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325417250"/>
            <w:bookmarkStart w:id="251" w:name="__Fieldmark__298_325417250"/>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325417250"/>
            <w:bookmarkStart w:id="253" w:name="__Fieldmark__299_325417250"/>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325417250"/>
            <w:bookmarkStart w:id="255" w:name="__Fieldmark__300_325417250"/>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325417250"/>
            <w:bookmarkStart w:id="257" w:name="__Fieldmark__301_325417250"/>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325417250"/>
            <w:bookmarkStart w:id="259" w:name="__Fieldmark__305_325417250"/>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325417250"/>
            <w:bookmarkStart w:id="261" w:name="__Fieldmark__306_325417250"/>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325417250"/>
            <w:bookmarkStart w:id="263" w:name="__Fieldmark__315_325417250"/>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325417250"/>
            <w:bookmarkStart w:id="265" w:name="__Fieldmark__316_325417250"/>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325417250"/>
            <w:bookmarkStart w:id="267" w:name="__Fieldmark__322_325417250"/>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325417250"/>
            <w:bookmarkStart w:id="269" w:name="__Fieldmark__323_325417250"/>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325417250"/>
            <w:bookmarkStart w:id="271" w:name="__Fieldmark__330_325417250"/>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325417250"/>
            <w:bookmarkStart w:id="273" w:name="__Fieldmark__331_325417250"/>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