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3657184040"/>
      <w:bookmarkStart w:id="1" w:name="__Fieldmark__0_3657184040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3657184040"/>
      <w:bookmarkStart w:id="3" w:name="__Fieldmark__1_3657184040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3657184040"/>
      <w:bookmarkStart w:id="5" w:name="__Fieldmark__2_3657184040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3657184040"/>
      <w:bookmarkStart w:id="7" w:name="__Fieldmark__3_3657184040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3657184040"/>
      <w:bookmarkStart w:id="9" w:name="__Fieldmark__4_3657184040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3657184040"/>
      <w:bookmarkStart w:id="11" w:name="__Fieldmark__5_3657184040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3657184040"/>
      <w:bookmarkStart w:id="13" w:name="__Fieldmark__6_3657184040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3657184040"/>
      <w:bookmarkStart w:id="15" w:name="__Fieldmark__7_3657184040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3657184040"/>
      <w:bookmarkStart w:id="17" w:name="__Fieldmark__8_3657184040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3657184040"/>
      <w:bookmarkStart w:id="19" w:name="__Fieldmark__9_3657184040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3657184040"/>
      <w:bookmarkStart w:id="21" w:name="__Fieldmark__10_3657184040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3657184040"/>
      <w:bookmarkStart w:id="23" w:name="__Fieldmark__11_3657184040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3657184040"/>
      <w:bookmarkStart w:id="25" w:name="__Fieldmark__12_3657184040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3657184040"/>
      <w:bookmarkStart w:id="27" w:name="__Fieldmark__13_3657184040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3657184040"/>
      <w:bookmarkStart w:id="29" w:name="__Fieldmark__14_3657184040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3657184040"/>
      <w:bookmarkStart w:id="31" w:name="__Fieldmark__15_3657184040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3657184040"/>
            <w:bookmarkStart w:id="35" w:name="__Fieldmark__16_3657184040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3657184040"/>
            <w:bookmarkStart w:id="37" w:name="__Fieldmark__17_3657184040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3657184040"/>
            <w:bookmarkStart w:id="39" w:name="__Fieldmark__18_3657184040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3657184040"/>
            <w:bookmarkStart w:id="41" w:name="__Fieldmark__19_3657184040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3657184040"/>
            <w:bookmarkStart w:id="44" w:name="__Fieldmark__20_3657184040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3657184040"/>
            <w:bookmarkStart w:id="46" w:name="__Fieldmark__21_3657184040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3657184040"/>
            <w:bookmarkStart w:id="48" w:name="__Fieldmark__22_3657184040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3657184040"/>
            <w:bookmarkStart w:id="50" w:name="__Fieldmark__23_3657184040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3657184040"/>
            <w:bookmarkStart w:id="52" w:name="__Fieldmark__24_3657184040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3657184040"/>
            <w:bookmarkStart w:id="54" w:name="__Fieldmark__25_3657184040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3657184040"/>
            <w:bookmarkStart w:id="56" w:name="__Fieldmark__26_3657184040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3657184040"/>
            <w:bookmarkStart w:id="58" w:name="__Fieldmark__27_3657184040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3657184040"/>
            <w:bookmarkStart w:id="61" w:name="__Fieldmark__28_3657184040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3657184040"/>
            <w:bookmarkStart w:id="63" w:name="__Fieldmark__29_3657184040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3657184040"/>
            <w:bookmarkStart w:id="65" w:name="__Fieldmark__30_3657184040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