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804345242"/>
      <w:bookmarkStart w:id="1" w:name="__Fieldmark__0_804345242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804345242"/>
      <w:bookmarkStart w:id="3" w:name="__Fieldmark__1_804345242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804345242"/>
      <w:bookmarkStart w:id="5" w:name="__Fieldmark__2_804345242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804345242"/>
      <w:bookmarkStart w:id="7" w:name="__Fieldmark__3_804345242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804345242"/>
      <w:bookmarkStart w:id="9" w:name="__Fieldmark__4_804345242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804345242"/>
      <w:bookmarkStart w:id="11" w:name="__Fieldmark__5_804345242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804345242"/>
      <w:bookmarkStart w:id="13" w:name="__Fieldmark__6_804345242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804345242"/>
      <w:bookmarkStart w:id="15" w:name="__Fieldmark__7_804345242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804345242"/>
      <w:bookmarkStart w:id="17" w:name="__Fieldmark__8_804345242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804345242"/>
      <w:bookmarkStart w:id="19" w:name="__Fieldmark__9_804345242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804345242"/>
      <w:bookmarkStart w:id="21" w:name="__Fieldmark__10_804345242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804345242"/>
      <w:bookmarkStart w:id="23" w:name="__Fieldmark__11_804345242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804345242"/>
      <w:bookmarkStart w:id="25" w:name="__Fieldmark__12_804345242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804345242"/>
      <w:bookmarkStart w:id="27" w:name="__Fieldmark__13_804345242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804345242"/>
      <w:bookmarkStart w:id="29" w:name="__Fieldmark__14_804345242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804345242"/>
      <w:bookmarkStart w:id="31" w:name="__Fieldmark__15_804345242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804345242"/>
      <w:bookmarkStart w:id="33" w:name="__Fieldmark__16_804345242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804345242"/>
      <w:bookmarkStart w:id="35" w:name="__Fieldmark__17_804345242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804345242"/>
      <w:bookmarkStart w:id="37" w:name="__Fieldmark__18_804345242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804345242"/>
      <w:bookmarkStart w:id="39" w:name="__Fieldmark__19_804345242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804345242"/>
      <w:bookmarkStart w:id="41" w:name="__Fieldmark__20_804345242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804345242"/>
      <w:bookmarkStart w:id="43" w:name="__Fieldmark__21_804345242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804345242"/>
      <w:bookmarkStart w:id="45" w:name="__Fieldmark__22_804345242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804345242"/>
      <w:bookmarkStart w:id="47" w:name="__Fieldmark__23_804345242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804345242"/>
      <w:bookmarkStart w:id="49" w:name="__Fieldmark__24_804345242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804345242"/>
      <w:bookmarkStart w:id="51" w:name="__Fieldmark__25_804345242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804345242"/>
      <w:bookmarkStart w:id="53" w:name="__Fieldmark__26_804345242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